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APPENDICES</w:t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spacing w:before="0" w:after="200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Product Specifications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***Product specifications and other technical information throughout provided by Geoflow, Inc. (except for controllers)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8T23:21:00Z</dcterms:created>
  <dc:creator>Suzanne Dill</dc:creator>
  <dc:description/>
  <cp:keywords/>
  <dc:language>en-US</dc:language>
  <cp:lastModifiedBy>Suzanne Dill</cp:lastModifiedBy>
  <cp:lastPrinted>2008-08-08T19:21:00Z</cp:lastPrinted>
  <dcterms:modified xsi:type="dcterms:W3CDTF">2008-08-10T21:25:00Z</dcterms:modified>
  <cp:revision>4</cp:revision>
  <dc:subject/>
  <dc:title/>
</cp:coreProperties>
</file>